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.09.2021                                    г.Дальнереченск                                      № 876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движим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мущества – автотранспортного средст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22.06.2021г. № 61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8 от 16.09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движимого имущества – автотранспортного средства: 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10.12.2009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 513 494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«Шаг аукциона» -  в размере 5 % начальной цены Лота –  25 674,70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34:00Z</dcterms:created>
  <dc:creator>Sergey</dc:creator>
  <dc:description/>
  <cp:keywords/>
  <dc:language>en-US</dc:language>
  <cp:lastModifiedBy>Газдик </cp:lastModifiedBy>
  <cp:lastPrinted>2021-09-27T10:57:00Z</cp:lastPrinted>
  <dcterms:modified xsi:type="dcterms:W3CDTF">2021-09-30T02:37:00Z</dcterms:modified>
  <cp:revision>5</cp:revision>
  <dc:subject/>
  <dc:title>О назначении исполняющим обязанности</dc:title>
</cp:coreProperties>
</file>